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912249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18138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14246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